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REGOLAMENTO DI CONCILIAZIONE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1) AMBITO DI APPLICAZIONE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Servizio di conciliazione offre la possibilità di risolvere controversie in materia di diritto societario ai sensi D.Lgs. n. 5/03, per tutto quanto non previsto nel presente regolamento, come pure in ipotesi di incertezza nell'interpretazione, valgono le norme e i principi stabiliti nello stesso decreto e nei DD.MM. n. 222 e 223 del 23 luglio 2004 e successive modificazioni o integrazioni, ed in particolare quelle che possono insorgere tra persone fisiche, tra imprese e tra imprese e consumator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La qualificazione della natura della controversia spetta alla parte che deposita la domanda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Per i procedimenti di conciliazione espressamente disciplinati da disposizioni di legge, il presente regolamento si applica in quanto compatibil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2) AVVIO DEL PROCEDIMENTO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l procedimento di conciliazione si avvia attraverso il deposito di una domanda presso la Segreteria del Servizio o presso altre sede delle Camere di Commercio aderenti all’associazione le quali provvederanno ad inoltrarla alla Segreteria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e parti possono avviare il procedimento di conciliazione o aderire ad esso sia utilizzando gli appositi moduli, sia in carta libera, purché siano precisati gli stessi dati richiesti dai moduli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e parti si impegnano, all’atto dell’avvio del procedimento, a depositare insieme all’originale due copie della domanda di conciliazion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 xml:space="preserve">Le parti possono depositare domande congiunte o contestuali. 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a domanda di conciliazione può essere depositata anche nei confronti di più par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Ogni parte ha diritto di accesso agli atti del procedimento, salvo quanto le altre parti abbiano espressamente dichiarato sia riservato al solo conciliator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Nelle procedure di conciliazione societaria di cui al D.Lgs. n. 5/03 sono escluse eventuali comunicazioni riservate al solo conciliatore, tali espressamente qualificate dalle par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a Segreteria comunica all’altra parte, nel più breve tempo possibile, l’avvenuto deposito della domanda di conciliazione con mezzo idoneo a dimostrarne l’avvenuta ricezione, invitandola a rispondere entro il termine di 15 giorni dal ricevimento di tale comunic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Se l’altra parte accetta di partecipare e invia la propria adesione, viene individuato un conciliatore e fissata la data dell’incontr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Nelle procedure di conciliazione societaria di cui al D.Lgs. n. 5/03, a seguito del deposito della domanda di conciliazione, la Segreteria provvede all'individuazione del conciliatore indipendentemente dal ricevimento dell'adesione dell'altra parte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Qualora l’attività del Servizio di conciliazione presupponga un’apposita abilitazione, e questa non sussista o venga a mancare successivamente al deposito della domanda, la Segreteria informa le parti e fornisce l’elenco dei Servizi di conciliazione camerali abilitati presso cui potranno svolgere il procedimento.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3) IL CONCILIATORE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Il conciliatore non decide la controversia, ma aiuta le parti a trovare un accordo soddisfacente. Il conciliatore è individuato dalla Segreteria tra i nominativi inseriti in un’apposita lista, formata sulla base di standard definiti dall’Unione Italiana delle Camere di Commercio nel rispetto della normativa vigente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conciliatore, qualora se ne ravvisi l’opportunità, può essere individuato dalla Segreteria, con decisione motivata, anche in liste di altre Camere di Commercio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e parti possono individuare congiuntamente il conciliatore tra i nominativi inseriti nella lista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conciliatore non deve trovarsi in alcuna delle situazioni di incompatibilità previste da specifiche norme di legge. Sono altresì incompatibili gli addetti al Servizio di concili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Al momento dell’accettazione dell’incarico, il conciliatore deve sottoscrivere un’apposita dichiarazione di imparzialità e aderire al codice di comportamento. Il conciliatore non potrà svolgere in seguito, tra le stesse parti e in merito alla stessa controversia, funzioni di consulente, difensore o arbitr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a Segreteria può concordare con il conciliatore l’individuazione di un coadiutore che possa aiutarlo nell’esercizio della sua funzione, a condizione che tutte le parti siano d’accordo e si impegnino a sostenerne gli eventuali oneri in eguale misura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e parti possono richiedere alla Segreteria, in base a giustificati motivi, la sostituzione del conciliator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4) LA SEGRETERIA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a Segreteria, le cui modalità di funzionamento possono essere disciplinate dall’organismo che istituisce il servizio di conciliazione con atto interno conforme al proprio modello organizzativo, amministra il servizio di concili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Coloro che operano presso la Segreteria devono essere e apparire imparziali, non entrare nel merito della controversia e non svolgere attività di consulenza giuridica o di conciliazion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a Segreteria tiene un apposito fascicolo per ogni procedimento di concili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a Segreteria verifica la disponibilità delle parti a partecipare all’incontro di conciliazione, individua il conciliatore nel caso concreto, organizza l’incontro relativo e provvede a tutte le comunicazioni necessarie, che vengono effettuate utilizzando il mezzo più idone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Salvo quanto previsto dall'art. 6 per le procedure di conciliazione societaria di cui al D.Lgs. n. 5/03, la Segreteria può concludere il procedimento dandone notizia alle parti: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- qualora la parte invitata a partecipare alla conciliazione rifiuti espressamente di aderire o, entro il termine di cui all’art. 2, non comunichi la propria adesione;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- in qualsiasi momento le parti dichiarino o dimostrino di non avere interesse a proseguire il tentativo di conciliazion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u richiesta di parte la Segreteria attesta per iscritto: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) l’avvenuto deposito della domanda;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) la mancata adesione al procedimento;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c) l’avvenuta chiusura del procedimento.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5) L’INCONTRO DI CONCILIAZIONE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a sede dell’incontro è presso gli uffici della Segreteria o presso un’altra sede scelta dalle parti per singoli at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primo incontro di conciliazione si dovrà svolgere entro 30 giorni dal ricevimento dell’adesione dell’altra parte, salvo diverso accordo tra le parti o motivate esigenze organizzative del Servizi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e parti partecipano all’incontro personalmente o in casi eccezionali mediante un proprio rappresentante munito dei necessari poter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e parti sono libere di farsi assistere da difensori, da rappresentanti delle associazioni di consumatori o di categoria o da altre persone di fiducia. In ogni caso è necessario che ciascuna parte comunichi alla Segreteria con congruo anticipo chi sarà presente all’incontr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conciliatore conduce l’incontro senza formalità di procedura, sentendo le parti congiuntamente e separatamente. Solo in casi particolari, la Segreteria individua un consulente tecnico seguendo le indicazioni fornite dal conciliatore, a condizione che tutte le parti siano d’accordo e si impegnino a sostenerne gli eventuali oneri in eguale misura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l conciliatore, d’intesa con le parti, può fissare eventuali incontri successivi.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6) ESITO DELL’INCONTRO DI CONCILIAZIONE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verbale di conciliazione è un documento sottoscritto dalle parti e dal conciliatore che dà atto dell’esito dell’incontro e, eventualmente, dell’impossibilità o del rifiuto di una parte di sottoscriverlo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n caso di esito positivo della conciliazione, i termini dell’accordo sono recepiti: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) nel verbale, nei casi previsti dalla legge applicabile al procedimento;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) in un documento separato, sottoscritto dalle sole par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c) nelle procedure di conciliazione societaria di cui al D.Lgs. n. 5/03, in un separato processo verbale, sottoscritto dalle parti e dal conciliatore; il verbale è trasmesso dal Servizio di conciliazione senza ritardo al Responsabile del Registro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Tutti gli oneri fiscali derivanti dall’accordo raggiunto restano a carico delle par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Nelle procedure di conciliazione societaria di cui al D.Lgs. n. 5/03, se entrambe le parti lo richiedono, il conciliatore è tenuto a formulare una proposta di accordo rispetto alla quale ciascuna di esse, se la conciliazione non ha luogo, indica la propria definitiva posizione ovvero le condizioni alle quali è disposta a conciliare, di tali posizioni il conciliatore ne dà atto nel verbale; il conciliatore dà altresì atto, con apposito verbale della mancata adesione e/o della mancata comparizione di una parte all'esperimento del tentativo di conciliazione.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7) RISERVATEZZA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procedimento di conciliazione è riservato e tutto quanto viene dichiarato nel corso dell’incontro non può essere registrato o verbalizzat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Parimenti, il conciliatore, le parti e tutti coloro che intervengono all’incontro non possono divulgare a terzi i fatti e le informazioni apprese nel corso del procedimento di concili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A tal fine, i soggetti, diversi dalle parti, presenti all’incontro di conciliazione, dovranno sottoscrivere apposita dichiarazion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Le parti non possono utilizzare, nel corso di eventuali successivi procedimenti contenziosi promossi dalle stesse parti in relazione al medesimo oggetto, le dichiarazioni e le informazioni apprese durante il procedimento di conciliazione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e parti non possono chiamare il conciliatore, i funzionari e chiunque altro abbia preso parte al procedimento a testimoniare in giudizio sui fatti e sulle circostanze di cui sono venuti a conoscenza in relazione al procedimento di conciliazione.</w:t>
      </w:r>
    </w:p>
    <w:p>
      <w:pPr>
        <w:pStyle w:val="Normal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7"/>
          <w:szCs w:val="27"/>
        </w:rPr>
        <w:t>8) INDENNITA' PROCEDURE DI CONCILIAZIONE SOCIETARIA AI SENSI DEL D.LGS. N. 5/03.</w:t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SPESE DI AVVIO : € 30,00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a versare: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−</w:t>
      </w:r>
      <w:r>
        <w:rPr>
          <w:rFonts w:eastAsia="Times"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</w:rPr>
        <w:t>a cura della parte istante al momento del deposito della domanda di conciliazione;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−</w:t>
      </w:r>
      <w:r>
        <w:rPr>
          <w:rFonts w:eastAsia="Times"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</w:rPr>
        <w:t>a cura delle parti aderenti alla procedura al momento del deposito della risposta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e spese di avvio non sono dovute qualora le parti depositino una domanda di conciliazione congiunta alla Segreteria del Servio di Conciliazione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TARIFFARIO SPESE DI CONCILIAZIONE SOCIETARIA</w:t>
      </w:r>
    </w:p>
    <w:p>
      <w:pPr>
        <w:pStyle w:val="Normal"/>
        <w:ind w:firstLine="709"/>
        <w:jc w:val="center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(conformi alla tabella A del d.m. 23 luglio 2004, n. 223)</w:t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7"/>
          <w:szCs w:val="27"/>
        </w:rPr>
        <w:t xml:space="preserve">VALORE DELLA LITE </w:t>
        <w:tab/>
        <w:tab/>
        <w:tab/>
        <w:tab/>
        <w:t>SPESA PER CIASCUNA PARTE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>Fino a € 1.000,00</w:t>
        <w:tab/>
        <w:tab/>
        <w:tab/>
        <w:tab/>
        <w:tab/>
        <w:tab/>
        <w:tab/>
        <w:tab/>
        <w:t xml:space="preserve"> € 4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da € 1.001,00 a € 5.000,00 </w:t>
        <w:tab/>
        <w:tab/>
        <w:tab/>
        <w:tab/>
        <w:tab/>
        <w:tab/>
        <w:t>€ 100,00</w:t>
      </w:r>
    </w:p>
    <w:p>
      <w:pPr>
        <w:pStyle w:val="Normal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 xml:space="preserve">da € 5.001,00 a € 10.000,00 </w:t>
        <w:tab/>
        <w:tab/>
        <w:tab/>
        <w:tab/>
        <w:tab/>
        <w:tab/>
        <w:t>€ 2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da € 10.001,00 a € 25.000,00 </w:t>
        <w:tab/>
        <w:tab/>
        <w:tab/>
        <w:tab/>
        <w:tab/>
        <w:tab/>
        <w:t>€ 3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>da € 25.001,00 a € 50.000,00</w:t>
        <w:tab/>
        <w:tab/>
        <w:tab/>
        <w:tab/>
        <w:tab/>
        <w:tab/>
        <w:t xml:space="preserve"> € 5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da € 50.001,00 a € 250.000,00 </w:t>
        <w:tab/>
        <w:tab/>
        <w:tab/>
        <w:tab/>
        <w:tab/>
        <w:tab/>
        <w:t xml:space="preserve">€ 1.000,00 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da € 250.001,00 a € 500.000,00 </w:t>
        <w:tab/>
        <w:tab/>
        <w:tab/>
        <w:tab/>
        <w:tab/>
        <w:tab/>
        <w:t>€ 2.0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da € 500.001,00 a € 2.500.000,00 </w:t>
        <w:tab/>
        <w:tab/>
        <w:tab/>
        <w:tab/>
        <w:tab/>
        <w:t>€ 4.0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>da € 2.500.001,00 a € 5.000.000,00</w:t>
        <w:tab/>
        <w:tab/>
        <w:tab/>
        <w:tab/>
        <w:tab/>
        <w:t xml:space="preserve"> € 6.000,00</w:t>
      </w:r>
    </w:p>
    <w:p>
      <w:pPr>
        <w:pStyle w:val="Normal"/>
        <w:jc w:val="both"/>
        <w:rPr/>
      </w:pPr>
      <w:r>
        <w:rPr>
          <w:rFonts w:cs="Times" w:ascii="Times" w:hAnsi="Times"/>
          <w:sz w:val="27"/>
          <w:szCs w:val="27"/>
        </w:rPr>
        <w:t xml:space="preserve">oltre € 5.000.000,00 </w:t>
        <w:tab/>
        <w:tab/>
        <w:tab/>
        <w:tab/>
        <w:tab/>
        <w:tab/>
        <w:tab/>
        <w:t>€ 10.000,00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L'importo massimo delle suddette spese di conciliazione può essere aumentato in misura non superiore al 5% tenuto conto della particolare importanza, complessità o difficoltà dell'affare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Si considerano importi minimi quelli dovuti come massimi per il valore della lite ricompresso nello scaglione immediatamente precedente a quello effettivamente applicabile; l'importo minimo relativo al primo scaglione è fissato in € 30,00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li importi dovuti per il singolo scaglione non si sommano in nessun caso tra lor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Il valore della lite è indicato nella domanda di conciliazione a norma del codice di procedura civile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Qualora il valore risulti indeterminato, indeterminabile o vi sia una notevole divergenza tra le parti sulla stima, il Servizio di conciliazione decide il valore di riferimento e lo comunica alle part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e spese di conciliazione devono essere corrisposte prima dell'inizio dell'incontro di conciliazione in misura non inferiore alla metà; in caso contrario, il Servizio di conciliazione comunica la sospensione del procedimento; intervenuto il pagamento, il procedimento è riassunto dalla parte interessata con apposita domanda presentata entro 15 gg. dall'incontro alla Segreteria del Servizio, la quale, verificata la regolarità del pagamento, provvede alla fissazione di un nuovo incontro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l saldo delle spese di conciliazione deve essere effettuato al termine del primo incontro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 xml:space="preserve">Le suddette spese comprendono anche l'onorario del conciliatore per l'intero procedimento di conciliazione, indipendentemente dal numero di incontri svolti. 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Esse rimangono fisse anche nel caso in cui il procedimento prosegua a cura di un collegio di conciliatori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sz w:val="27"/>
          <w:szCs w:val="27"/>
        </w:rPr>
        <w:t>Le spese di conciliazione indicate sono dovute in solido da ciascuna parte che abbia aderito al procedimento.</w:t>
      </w:r>
    </w:p>
    <w:p>
      <w:pPr>
        <w:pStyle w:val="Normal"/>
        <w:ind w:firstLine="709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diceHTML">
    <w:name w:val="Codic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36:00Z</dcterms:created>
  <dc:creator>piera</dc:creator>
  <dc:description/>
  <cp:keywords/>
  <dc:language>en-US</dc:language>
  <cp:lastModifiedBy>piera</cp:lastModifiedBy>
  <cp:lastPrinted>2008-07-31T11:59:00Z</cp:lastPrinted>
  <dcterms:modified xsi:type="dcterms:W3CDTF">2008-07-31T10:30:00Z</dcterms:modified>
  <cp:revision>16</cp:revision>
  <dc:subject/>
  <dc:title>REGOLAMENTO DI CONCILIAZIONE</dc:title>
</cp:coreProperties>
</file>